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3181"/>
        <w:gridCol w:w="652"/>
        <w:gridCol w:w="597"/>
        <w:gridCol w:w="1490"/>
      </w:tblGrid>
      <w:tr>
        <w:trPr>
          <w:trHeight w:val="43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ÁCTICA DE CIENCIAS NATURALES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</w:rPr>
              <w:t>__ /___ /2009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6350</wp:posOffset>
                  </wp:positionV>
                  <wp:extent cx="790575" cy="1133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6350</wp:posOffset>
                      </wp:positionV>
                      <wp:extent cx="381000" cy="173355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80" cy="173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Dpto. d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003300" stroked="t" o:allowincell="t" style="position:absolute;margin-left:14.6pt;margin-top:-0.5pt;width:29.95pt;height:13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Dpto. de</w:t>
                            </w:r>
                          </w:p>
                        </w:txbxContent>
                      </v:textbox>
                      <v:path textpathok="t"/>
                      <v:textpath on="t" fitshape="t" string="Dpto. de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6995</wp:posOffset>
                      </wp:positionV>
                      <wp:extent cx="882650" cy="571500"/>
                      <wp:effectExtent l="0" t="0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NATURAL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4.4pt;margin-top:6.85pt;width:69.45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CI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NATURALES</w:t>
                            </w:r>
                          </w:p>
                        </w:txbxContent>
                      </v:textbox>
                      <v:path textpathok="t"/>
                      <v:textpath on="t" fitshape="t" string="CIENCIAS&#10;NATURALES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885</wp:posOffset>
                      </wp:positionV>
                      <wp:extent cx="889000" cy="228600"/>
                      <wp:effectExtent l="5080" t="4445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8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ICRODOT" w:hAnsi="MICRODOT" w:eastAsia="MICRODOT" w:cs="MICRODOT"/>
                                      <w:lang w:val="en-US" w:bidi="hi-IN"/>
                                    </w:rPr>
                                    <w:t>I.E.S. MAR MENO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-5.4pt;margin-top:57.55pt;width:69.95pt;height:17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MICRODOT" w:hAnsi="MICRODOT" w:eastAsia="MICRODOT" w:cs="MICRODOT"/>
                                <w:lang w:val="en-US" w:bidi="hi-IN"/>
                              </w:rPr>
                              <w:t>I.E.S. MAR MENOR</w:t>
                            </w:r>
                          </w:p>
                        </w:txbxContent>
                      </v:textbox>
                      <v:path textpathok="t"/>
                      <v:textpath on="t" fitshape="t" string="I.E.S. MAR MENOR" style="font-family:&quot;MICRODOT&quot;;font-size:12pt"/>
                      <v:fill o:detectmouseclick="t" type="solid" color2="#ffccff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tcMar>
              <w:right w:w="8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aración de los tamaños y las distancias del sol y los planetas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CURSO</w:t>
              <w:tab/>
              <w:tab/>
              <w:tab/>
              <w:t xml:space="preserve">       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  <w:tr>
        <w:trPr>
          <w:trHeight w:val="435" w:hRule="atLeast"/>
        </w:trPr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APELLIDO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E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 xml:space="preserve">NOTA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FR" w:eastAsia="en-US"/>
              </w:rPr>
            </w:pPr>
            <w:r>
              <w:rPr>
                <w:rFonts w:cs="Trebuchet MS" w:ascii="Trebuchet MS" w:hAnsi="Trebuchet MS"/>
                <w:lang w:val="fr-FR"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emos en la siguiente tabla los diámetros de los distintos objetos del sistema solar expresados en kilómetros: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997" w:type="dxa"/>
        <w:jc w:val="left"/>
        <w:tblInd w:w="119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97"/>
        <w:gridCol w:w="2340"/>
        <w:gridCol w:w="216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BJE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ÁMETROS (En km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 ESCALA (En cm.)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3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rcu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5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n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er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.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úpi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tu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ptu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9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9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 xml:space="preserve">A continuación tenemos un tamaño reducido a la </w:t>
      </w:r>
      <w:r>
        <w:rPr>
          <w:rFonts w:cs="Trebuchet MS" w:ascii="Trebuchet MS" w:hAnsi="Trebuchet MS"/>
          <w:b/>
        </w:rPr>
        <w:t>escala 1:1 000 000 000 (uno / mil millones)</w:t>
      </w:r>
      <w:r>
        <w:rPr>
          <w:rFonts w:cs="Trebuchet MS" w:ascii="Trebuchet MS" w:hAnsi="Trebuchet MS"/>
        </w:rPr>
        <w:t>, o sea que cada centímetro representa diez mil kilómetros.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n la cartulina están dibujados los modelos a escala de los ocho planetas del sistema solar. También está la indicación del </w:t>
      </w:r>
      <w:r>
        <w:rPr>
          <w:rFonts w:cs="Trebuchet MS" w:ascii="Trebuchet MS" w:hAnsi="Trebuchet MS"/>
          <w:u w:val="single"/>
        </w:rPr>
        <w:t>diámetro</w:t>
      </w:r>
      <w:r>
        <w:rPr>
          <w:rFonts w:cs="Trebuchet MS" w:ascii="Trebuchet MS" w:hAnsi="Trebuchet MS"/>
        </w:rPr>
        <w:t xml:space="preserve"> del modelo del so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rta los modelos de los planetas.</w:t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la ayuda de la cuerda y la tiza, traza en el suelo una circunferencia que represente el sol con el diámetro que corresponda (recuerda que la cuerda será el radio, o sea, la mitad del diámetro)</w:t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a los tamaños de los planetas con el tamaño del sol.</w:t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n la siguiente tabla tenemos los datos de distancia al sol de los distintos planetas y las correspondientes distancias a una escala distinta a la anterior, </w:t>
      </w:r>
      <w:r>
        <w:rPr>
          <w:rFonts w:cs="Trebuchet MS" w:ascii="Trebuchet MS" w:hAnsi="Trebuchet MS"/>
          <w:b/>
        </w:rPr>
        <w:t>1:100 000 000 000 (uno / cien mil millones)</w:t>
      </w:r>
      <w:r>
        <w:rPr>
          <w:rFonts w:cs="Trebuchet MS" w:ascii="Trebuchet MS" w:hAnsi="Trebuchet MS"/>
        </w:rPr>
        <w:t>, o sea, que cada centímetro representa un millón de kilómetros.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358" w:type="dxa"/>
        <w:jc w:val="left"/>
        <w:tblInd w:w="119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8"/>
        <w:gridCol w:w="2520"/>
        <w:gridCol w:w="252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BJE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TANCIA AL SOL (En millones de km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 ESCALA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rcu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8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n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8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er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</w:rPr>
              <w:t>150 cm = 1m 50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</w:rPr>
              <w:t>228 cm = 2m 28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úpi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80 cm = 7m 80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tu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30 cm = 14 m 30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r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870 cm = 28 m 70 cm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ptu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500 cm = 45 m </w:t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hora medimos en el patio las distancias de la tabla para comparar las distancias reales de los planetas al sol.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CTIVIDADES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 una escala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ntas veces cabe el diámetro de Júpiter en el diámetro solar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ntas veces cabe el diámetro de la Tierra en el diámetro de Júpiter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Por qué hemos tenido que reducir la escala de los tamaños para estudiar las distancias? ¿qué habría pasado de haber conservado la misma escala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1257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9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OTACIÓN DEL COMPORTAMIENTO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ma del profesor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DO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59:00Z</dcterms:created>
  <dc:creator>Rafael Moreno</dc:creator>
  <dc:description/>
  <dc:language>en-US</dc:language>
  <cp:lastModifiedBy>Rafael Moreno</cp:lastModifiedBy>
  <dcterms:modified xsi:type="dcterms:W3CDTF">2009-09-15T18:55:00Z</dcterms:modified>
  <cp:revision>2</cp:revision>
  <dc:subject/>
  <dc:title>PRÁCTICA DE CIENCIAS NATURALES</dc:title>
</cp:coreProperties>
</file>